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     P C T   5 7   Gx    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tember 96 : First Release of the new PCT on GX : PCT57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iend distribution, for testing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uar    97 : Second Release of the new PCT on GX : PCT57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orld distribution, for u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who know the power of PCT56G , you'll appretiate this PAC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yes, in fact this version is a big pack of powerfull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T56 was the great File-Manager ( originaly, about 15 Ko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T57 contains PCT56 PLUS .. things like : a Viewer, help , Compression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tools.... and a lot of thing I'm sure you'll apprecia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a word about autho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is DUCHESNE (hpre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Marc VOGEL (deylone)     :   PCT56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(hpfx)                :   hacking,re-assembling,new key conf (a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PCFG2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ENU ,BZ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de St-Martin           :   MICRO-VIEW 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nton Richard        :   FLAGBROWSER 3.0 (F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a Heiska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Jan Brittenson           :   VV (from Jazz 5.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a Heiskanen           :   BZ4 (B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 Schoo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Richard Steventon        :   SPICES (from HPS / JAV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, I've take (hack) the *VERY BEST* of them to recompile P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A new key redefinitio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a thing I dislike in PCT56 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ENU was on Left-Shift-LIBRARY ke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I have move it on Left-Shift-EQLI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keys : The Left-Arrow key is now XMENU  ( was PICTURE : use Left-Sf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wn-Arrow key is now VV     ( was Edit  : use Left-Shif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-Shif-DEL key is XPURGE  ( was PURGE : XPURGE is bett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double-press' on ON still lunch P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Instal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 the lib (like in the manual) make you Hp OFF 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 CLEAR (nothing on stack),You *MUST* be in USR mode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-Arrow key, a menu'll appear, now press [INSTA] (2nd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LIBNAME: INSTALL.986) and that's al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menu, you'll see is xMENU , it's important tere is nothing o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the menu 'll not be the sa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New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ENU  :  xMENU is a contextual menu : place a string on stack,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-Arrow key...  now, try with a list , a program ,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,anything , a binary object ... all what you wan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very useful for stack manipul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lunch PCT, where you are into PCT and into VAR screen (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-Arrow if you are in PORT screen), now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-Arrow key, you 'll see the new tools of PCT57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ote: this work only if you have make the INSTALL process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: PCT57 comes with a new tools: COPY, it works exactely like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FG is a new PCT-Application : it give a choise of some configuration tool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: give a choise of 5 topics (viewer,autors info,pct key,compress tool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: in *CFG or HELP , you select an item by pressing the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refer to let you discover all other new thing (compressions utilities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you'll find it use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about this vers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release number TWO  : When I got enought time, I'll optimis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...  (some tools I made are in User-RPL .. I'll translate it into Sys-RP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about release nuber ONE : The only differance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use FLAG BROWER 3 from Richard S instead of FLAG (from hpturbo) [fas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COPY command into PCT (Sys-Rpl, faster, rename if the name ex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a Help entry (relative to F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in *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've rewrite some stuff in Sys-RPL (xMENU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haps, in few weeks/months, You will see on my Web page, the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CT57   "PCT57GX Release THREE" which will be smaller, faster and bett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: This work only on GX ( or G, but it's too huge to do anything el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ink this version is BUG-Free  ( I use it for 4 months! ),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ver one, tell me, I'll fix i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Discl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I want to apologize to every one for all linguistical 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to apologize to authors I have take a part of their great lib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metimes) ask anything to them (because I was in holliday (aug96) when I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nd I have access to internet only at school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T57GX is &gt;&gt;FreeWare&lt;&lt;, and given 'as is'  ANY the authors CAN'T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sponsive for ANY KIND of thing it appens..... blah bla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pyright.. do what you want.. but it'll be nice to place a wo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(not me, the others!)...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s are provided into the file PCTSRC.RAR (which is a RAR 2.0 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my work was to assemble all stuff, armonize all, testing during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s, adding changing testing removing decompiling recompiling a very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og  &gt;&gt;ON MY HP48&lt;&lt;  NOT ON A PC WITH SOME (SMART!)TOOLS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, I have remove the protection code of PCT56 by my sel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ck on hp48, and some little stuff  like : P-&gt;  -&gt;P  -&gt;S   S-&gt;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Dev Lib 3.1G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 I KNOW, that's not me who made PCT56, But my work was hard and l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please DONT BLAM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 I KNOW, I've hack work of a lot of things, But that's ONLY for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 : make an 'homogen' pack of great stuff  into ONLY one 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to try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contacting m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e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